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2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56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Mobiliário Escolar, eletrodomésticos e eletroeletrônicos para atender as Unidades Escolares e a Secretaria Municipal de Educação do Município de Nova Friburgo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bCs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0" w:name="_Hlk163549713"/>
    <w:bookmarkStart w:id="1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502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502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.56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1.2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.56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5-09T17:45:00Z</dcterms:modified>
  <cp:revision>11</cp:revision>
  <dc:subject/>
  <dc:title>Ilmo Sr</dc:title>
</cp:coreProperties>
</file>